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40217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7.07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Jõgeva vald Kaarepere-Tõrve (nr.14200), km-l 7,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01.12.2025 – 05.01.2026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3052242240"/>
            <w:bookmarkStart w:id="1" w:name="__Fieldmark__0_3052242240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11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1-25T14:21:00Z</dcterms:modified>
  <cp:revision>21</cp:revision>
  <dc:subject/>
  <dc:title>TEGUTSEMISE LUBA TEEMAA-ALAL  NR</dc:title>
</cp:coreProperties>
</file>